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5430</wp:posOffset>
            </wp:positionH>
            <wp:positionV relativeFrom="paragraph">
              <wp:posOffset>-180975</wp:posOffset>
            </wp:positionV>
            <wp:extent cx="1057275" cy="1057275"/>
            <wp:effectExtent l="76200" t="7620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</wp:posOffset>
            </wp:positionH>
            <wp:positionV relativeFrom="paragraph">
              <wp:posOffset>-180975</wp:posOffset>
            </wp:positionV>
            <wp:extent cx="1190625" cy="1057275"/>
            <wp:effectExtent l="76200" t="7620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3347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60"/>
          <w:szCs w:val="60"/>
        </w:rPr>
        <w:t>Guided Reading vs.</w:t>
      </w:r>
    </w:p>
    <w:p>
      <w:pPr>
        <w:pStyle w:val="NoSpacing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Strategy Lessons</w:t>
      </w:r>
    </w:p>
    <w:p>
      <w:pPr>
        <w:pStyle w:val="NoSpacing"/>
        <w:jc w:val="center"/>
        <w:rPr>
          <w:b/>
          <w:b/>
          <w:sz w:val="10"/>
          <w:szCs w:val="60"/>
        </w:rPr>
      </w:pPr>
      <w:r>
        <w:rPr>
          <w:b/>
          <w:sz w:val="10"/>
          <w:szCs w:val="60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23"/>
        <w:gridCol w:w="52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uided Reading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trategy Lesson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fore Reading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 of Book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Unfamiliar text that is one level above the students’ independent reading leve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All children have the same bo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Children in Group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Short term, transient, ability grou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ok Introduct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Teacher gives overview of the text:</w:t>
            </w:r>
            <w:r>
              <w:rPr>
                <w:i/>
                <w:iCs/>
                <w:sz w:val="24"/>
              </w:rPr>
              <w:t xml:space="preserve"> title, setting, plot, tricky words or text features, picture wal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Take the children to particular pages that might pose some difficul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 of Book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Can be a familiar tex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Children may have different texts since they need a book that is at or even below their independent reading lev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ildren in Group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May contain children from different reading levels who struggle with the same sk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</w:rPr>
              <w:t>Book Introduct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May not be a book introduction if students are rereading a familiar text to practice the strategy being t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ing the Strategy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Lesson always begins with teacher naming the strategy, briefly demonstrating the strategy, and then inviting students to try it 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Strategy Lessons resemble mini-less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uring Reading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Reading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All students have their own text, read the text quietly and simultaneously, and usually in its entiret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acher may ask certain students to whisper read so that she can listen in and even probe for comprehension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reading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If a child finishes the text early, he or she rereads it or rereads a favorite p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Reading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ll students have their own text, read the text quietly and simultaneously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Teacher observes the students using the strateg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reading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If necessary, students are encouraged to reread their text to practice the strategy so that the teacher has time to coach all readers in the gro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fter Reading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ing Point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Occurs at the end of the lesson based on teacher’s observations of a “tricky part”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Teacher may use a white board or magnetic letters, but there tends not to be many accompanying teaching materials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ing Point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Teacher makes one more teaching point based on what she observes during the students’ reading of the tex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Subsequent strategy lessons build upon this day’s strategy lesson just as mini-lessons build upon one another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02:00Z</dcterms:created>
  <dc:creator>Beth</dc:creator>
  <dc:description/>
  <dc:language>en-US</dc:language>
  <cp:lastModifiedBy>00888204</cp:lastModifiedBy>
  <cp:lastPrinted>2009-09-01T06:56:00Z</cp:lastPrinted>
  <dcterms:modified xsi:type="dcterms:W3CDTF">2012-01-25T03:02:00Z</dcterms:modified>
  <cp:revision>2</cp:revision>
  <dc:subject/>
  <dc:title/>
</cp:coreProperties>
</file>